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rPr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sz w:val="52"/>
                          <w:szCs w:val="5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4114800</wp:posOffset>
                </wp:positionV>
                <wp:extent cx="3394710" cy="51009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510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fexion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neral session with Head of Section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rst work session POI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Lunch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lassrooms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 1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rief meeting with Head of Section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lassroom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econd work session POI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lassroom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inder parents orientation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Feedback with Head of Section in the A.V.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in the Deputy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lassroom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Friday 20th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in Y.K. classroom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Claudia M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Time keeper: Maggie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401.65pt;mso-wrap-distance-left:2.9pt;mso-wrap-distance-right:2.9pt;mso-wrap-distance-top:2.9pt;mso-wrap-distance-bottom:2.9pt;margin-top:324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s-CO"/>
                        </w:rPr>
                      </w:pPr>
                      <w:r>
                        <w:rPr>
                          <w:b/>
                          <w:u w:val="single"/>
                          <w:lang w:val="es-CO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fexion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General session with Head of Section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rst work session POI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Lunch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Classrooms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 1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rief meeting with Head of Section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lassrooms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econd work session POI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lassrooms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inder parents orientation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Feedback with Head of Section in the A.V.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in the Deputy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Classroom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Friday 20th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in Y.K. classroom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Claudia M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Time keeper: Maggie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 xml:space="preserve">August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  <w:r>
                              <w:rPr/>
                              <w:t>Week 1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 xml:space="preserve">August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  <w:r>
                        <w:rPr/>
                        <w:t>Week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5830" cy="5060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drawing>
                                <wp:inline distT="0" distB="0" distL="0" distR="0">
                                  <wp:extent cx="850265" cy="43116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265" cy="43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39.85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drawing>
                          <wp:inline distT="0" distB="0" distL="0" distR="0">
                            <wp:extent cx="850265" cy="43116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84" r="-42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0265" cy="43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cs="Helvetica"/>
    </w:rPr>
  </w:style>
  <w:style w:type="character" w:styleId="WW8Num5z1">
    <w:name w:val="WW8Num5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0:59:00Z</dcterms:created>
  <dc:creator>Sideyblue</dc:creator>
  <dc:description/>
  <cp:keywords/>
  <dc:language>en-US</dc:language>
  <cp:lastModifiedBy>User</cp:lastModifiedBy>
  <dcterms:modified xsi:type="dcterms:W3CDTF">2010-08-17T0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